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41212073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68904654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90996808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247676356"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